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1135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4755</wp:posOffset>
                </wp:positionH>
                <wp:positionV relativeFrom="paragraph">
                  <wp:posOffset>-233045</wp:posOffset>
                </wp:positionV>
                <wp:extent cx="9232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b/>
                                <w:sz w:val="64"/>
                                <w:szCs w:val="64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-18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4"/>
                          <w:szCs w:val="64"/>
                        </w:rPr>
                      </w:pPr>
                      <w:r>
                        <w:rPr>
                          <w:b/>
                          <w:sz w:val="64"/>
                          <w:szCs w:val="64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V-B.Tech. I-Semester Supplementary Examination November 2003</w:t>
      </w:r>
    </w:p>
    <w:p>
      <w:pPr>
        <w:pStyle w:val="Normal"/>
        <w:tabs>
          <w:tab w:val="clear" w:pos="720"/>
          <w:tab w:val="center" w:pos="4320" w:leader="none"/>
          <w:tab w:val="left" w:pos="7545" w:leader="none"/>
        </w:tabs>
        <w:jc w:val="center"/>
        <w:rPr>
          <w:b/>
          <w:b/>
        </w:rPr>
      </w:pPr>
      <w:r>
        <w:rPr>
          <w:b/>
        </w:rPr>
        <w:t>PROCESS CONTROL</w:t>
      </w:r>
    </w:p>
    <w:p>
      <w:pPr>
        <w:pStyle w:val="Normal"/>
        <w:tabs>
          <w:tab w:val="clear" w:pos="720"/>
          <w:tab w:val="center" w:pos="4320" w:leader="none"/>
          <w:tab w:val="left" w:pos="7545" w:leader="none"/>
        </w:tabs>
        <w:jc w:val="center"/>
        <w:rPr>
          <w:b/>
          <w:b/>
        </w:rPr>
      </w:pPr>
      <w:r>
        <w:rPr>
          <w:b/>
        </w:rPr>
        <w:t>( Electronics and Control Engineering )</w:t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ab/>
        <w:t>Max.Marks: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a)</w:t>
        <w:tab/>
        <w:t>Write differential equations for the following single capacitanc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  <w:drawing>
          <wp:inline distT="0" distB="0" distL="0" distR="0">
            <wp:extent cx="3094990" cy="16097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The above level process has a normal operating head of 1.2metre and a normal </w:t>
        <w:tab/>
        <w:t xml:space="preserve">value of outflow of 3375 cubic centimeter per seconds. The cross section area of </w:t>
        <w:tab/>
        <w:t xml:space="preserve">the vessel is 0.54 square metre. If the resistance to the flow is parabolic, </w:t>
        <w:tab/>
        <w:t>determine the time constant of the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)</w:t>
        <w:tab/>
        <w:t xml:space="preserve">Write the expressions of controller outputs in terms of error for all composite </w:t>
        <w:tab/>
        <w:t>control modes. Derive the transfer functions also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How will be the controller outputs for the above control modes if the error varies </w:t>
        <w:tab/>
        <w:t>linearly with tim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a)</w:t>
        <w:tab/>
        <w:t>Manometer is a second order system-say ‘True’ or ‘False’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Justify your answer with the derivation of the transfer function of Manometer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c)</w:t>
        <w:tab/>
        <w:t>Show the response of this measuring system to a step change in inpu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a)</w:t>
        <w:tab/>
        <w:t xml:space="preserve">Explain the working principle of the simple type of pneumatic proportional </w:t>
        <w:tab/>
        <w:t>controller. With neat diagram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Add power amplifying pilot and negative feed back to the above. Explain the </w:t>
        <w:tab/>
        <w:t>working principle of this new arrangement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c)</w:t>
        <w:tab/>
        <w:t>Bring out the importance of this pilot and negative feed back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d)</w:t>
        <w:tab/>
        <w:t xml:space="preserve">What modification is to be made in the above arrangement to make it as a PD </w:t>
        <w:tab/>
        <w:t>controll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(Contd..2)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de No:411352.</w:t>
        <w:tab/>
        <w:tab/>
        <w:tab/>
        <w:tab/>
        <w:t>.. 2 ..</w:t>
        <w:tab/>
        <w:tab/>
        <w:tab/>
        <w:tab/>
        <w:t>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a)</w:t>
        <w:tab/>
        <w:t>Explain the concept of cascade control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When a cascade control will be suitable for a process? Explain with an example.</w:t>
      </w:r>
    </w:p>
    <w:p>
      <w:pPr>
        <w:pStyle w:val="Normal"/>
        <w:rPr/>
      </w:pPr>
      <w:r>
        <w:rPr/>
        <w:t xml:space="preserve">    </w:t>
      </w:r>
      <w:r>
        <w:rPr/>
        <w:t>c)</w:t>
        <w:tab/>
        <w:t>Write on tuning of cascade controll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a)</w:t>
        <w:tab/>
        <w:t>What are called pneumatic actuators?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 xml:space="preserve">What are the five common methods of operating pneumatic actuators? Explain </w:t>
        <w:tab/>
        <w:t>them in det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Explain control schemes for the following:</w:t>
      </w:r>
    </w:p>
    <w:p>
      <w:pPr>
        <w:pStyle w:val="Normal"/>
        <w:rPr/>
      </w:pPr>
      <w:r>
        <w:rPr/>
        <w:t xml:space="preserve">    </w:t>
      </w:r>
      <w:r>
        <w:rPr/>
        <w:t>a)</w:t>
        <w:tab/>
        <w:t>Combustion control of air fired heater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Steam temperature control in boil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</w:t>
        <w:tab/>
        <w:t>Write short notes on any TWO of the following:</w:t>
      </w:r>
    </w:p>
    <w:p>
      <w:pPr>
        <w:pStyle w:val="Normal"/>
        <w:rPr/>
      </w:pPr>
      <w:r>
        <w:rPr/>
        <w:t xml:space="preserve">    </w:t>
      </w:r>
      <w:r>
        <w:rPr/>
        <w:t>a)</w:t>
        <w:tab/>
        <w:t>Feed forward control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Stability of exothermic chemical reactor.</w:t>
      </w:r>
    </w:p>
    <w:p>
      <w:pPr>
        <w:pStyle w:val="Normal"/>
        <w:rPr/>
      </w:pPr>
      <w:r>
        <w:rPr/>
        <w:t xml:space="preserve">    </w:t>
      </w:r>
      <w:r>
        <w:rPr/>
        <w:t>c)</w:t>
        <w:tab/>
        <w:t>Nuclear power plant oper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~ ~ ~ ~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07:00:00Z</dcterms:created>
  <dc:creator>EDEP4</dc:creator>
  <dc:description/>
  <dc:language>en-US</dc:language>
  <cp:lastModifiedBy>bhaskar</cp:lastModifiedBy>
  <dcterms:modified xsi:type="dcterms:W3CDTF">2003-09-25T19:20:00Z</dcterms:modified>
  <cp:revision>10</cp:revision>
  <dc:subject/>
  <dc:title/>
</cp:coreProperties>
</file>